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Craven County Schools 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NCGP Product Log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Reproduce as needed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Student </w:t>
      </w:r>
      <w:r>
        <w:rPr>
          <w:b/>
          <w:bCs/>
          <w:u w:val="single"/>
        </w:rPr>
        <w:t>___Taylor Heath_______</w:t>
      </w:r>
      <w:r>
        <w:rPr>
          <w:b/>
          <w:bCs/>
        </w:rPr>
        <w:t xml:space="preserve">     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Topic </w:t>
      </w:r>
      <w:r>
        <w:rPr>
          <w:b/>
          <w:bCs/>
          <w:u w:val="single"/>
        </w:rPr>
        <w:t>_______Basketball’s Effects and Influences____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Mentor ____________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259"/>
        <w:gridCol w:w="3040"/>
        <w:gridCol w:w="2173"/>
        <w:gridCol w:w="1367"/>
      </w:tblGrid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vanish/>
              </w:rPr>
            </w:pPr>
            <w:r>
              <w:rPr>
                <w:b/>
                <w:bCs/>
              </w:rPr>
              <w:t>Hour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y Descriptio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hat do I need to do next?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tor Initials</w:t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7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reated a survey asking how basketball effects your lif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n a Basketball Tournament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11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reated a sign-up sheet and rules for a basketball tournament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Have people sign-up for the tournament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3/15/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0 minutes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Contacted Trent Park Elementary to arrange teaching a class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ify Craven County School’s Parental agreement forms to allow class to be filmed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2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fereed first day of basketball tournament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feree second day and third if necessary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3/11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fereed second day of tournament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feree until completion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4-3/29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fereed the rest of the tournament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an to teach a class at Trent Park Elementary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5/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ent to Trent park Elementary and Verified that students in the class I’m teaching has a Craven County School Parental Agreement form on file granting permission to be videoed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reate a lesson plan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26/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reated lesson plan that included having students complete the survey on how basketball has affected your life.  Also made preparation on teaching “Knock Out”, a fun basketball game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o to Trent Park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/31/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 hr. 30 minute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ent to Trent Park and taught class by having them fill out survey and by teaching them a game.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ntact YMCA to find out how I can donate the funds generated by the tournament to their basketball program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/14/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0 minute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ntacted YMCA about donation to their basketball program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Go to YMCA and donate money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/23/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Went to YMCA and donated money made from basketball tournament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otal hours spent on product ___</w:t>
      </w:r>
      <w:r>
        <w:rPr>
          <w:u w:val="single"/>
        </w:rPr>
        <w:t>15 hours &amp; 30 minutes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20:42:00Z</dcterms:created>
  <dc:creator> </dc:creator>
  <dc:description/>
  <cp:keywords/>
  <dc:language>en-US</dc:language>
  <cp:lastModifiedBy>Theresa</cp:lastModifiedBy>
  <dcterms:modified xsi:type="dcterms:W3CDTF">2011-05-24T03:19:00Z</dcterms:modified>
  <cp:revision>3</cp:revision>
  <dc:subject/>
  <dc:title>Craven County Schools NCGP Product Log</dc:title>
</cp:coreProperties>
</file>